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rFonts w:ascii="黑体" w:hAnsi="黑体" w:eastAsia="黑体" w:cs="华文中宋"/>
          <w:b/>
          <w:b/>
          <w:bCs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华文中宋" w:eastAsia="黑体"/>
          <w:b/>
          <w:bCs/>
          <w:color w:val="000000"/>
          <w:sz w:val="32"/>
          <w:szCs w:val="32"/>
        </w:rPr>
        <w:t>全国十佳新闻工作者”参选人员推荐表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4"/>
        <w:gridCol w:w="337"/>
        <w:gridCol w:w="208"/>
        <w:gridCol w:w="892"/>
        <w:gridCol w:w="890"/>
        <w:gridCol w:w="1690"/>
        <w:gridCol w:w="1320"/>
        <w:gridCol w:w="1102"/>
        <w:gridCol w:w="458"/>
        <w:gridCol w:w="860"/>
        <w:gridCol w:w="1822"/>
      </w:tblGrid>
      <w:tr>
        <w:trPr>
          <w:trHeight w:val="697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所在单位及部门</w:t>
            </w:r>
          </w:p>
        </w:tc>
        <w:tc>
          <w:tcPr>
            <w:tcW w:w="9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国日报社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视觉中心</w:t>
            </w:r>
          </w:p>
        </w:tc>
      </w:tr>
      <w:tr>
        <w:trPr>
          <w:trHeight w:val="49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冯永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——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汉</w:t>
            </w:r>
          </w:p>
        </w:tc>
      </w:tr>
      <w:tr>
        <w:trPr>
          <w:trHeight w:val="5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党派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中共党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大学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本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新闻工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——</w:t>
            </w:r>
          </w:p>
        </w:tc>
      </w:tr>
      <w:tr>
        <w:trPr>
          <w:trHeight w:val="55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主任记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主任记者</w:t>
            </w:r>
          </w:p>
        </w:tc>
      </w:tr>
      <w:tr>
        <w:trPr>
          <w:trHeight w:val="5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地址</w:t>
            </w:r>
          </w:p>
        </w:tc>
        <w:tc>
          <w:tcPr>
            <w:tcW w:w="6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北京市朝阳区惠新东街</w:t>
            </w: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邮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0029</w:t>
            </w:r>
          </w:p>
        </w:tc>
      </w:tr>
      <w:tr>
        <w:trPr>
          <w:trHeight w:val="50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公示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公示媒体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中国日报网</w:t>
            </w:r>
          </w:p>
        </w:tc>
      </w:tr>
      <w:tr>
        <w:trPr>
          <w:trHeight w:val="764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推荐类别</w:t>
            </w:r>
          </w:p>
        </w:tc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文章高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□  </w:t>
            </w:r>
            <w:r>
              <w:rPr>
                <w:rFonts w:ascii="仿宋" w:hAnsi="仿宋" w:cs="仿宋" w:eastAsia="仿宋"/>
                <w:sz w:val="32"/>
                <w:szCs w:val="32"/>
              </w:rPr>
              <w:t>节目大家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□  外宣能人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R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全媒尖兵□  综合业务□ </w:t>
            </w:r>
          </w:p>
        </w:tc>
      </w:tr>
      <w:tr>
        <w:trPr>
          <w:trHeight w:val="60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获奖情况</w:t>
            </w:r>
          </w:p>
        </w:tc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国新闻奖一等奖、全国人大好新闻奖一二三等奖、“金镜头”二等奖等多个重要奖项。</w:t>
            </w:r>
          </w:p>
        </w:tc>
      </w:tr>
      <w:tr>
        <w:trPr>
          <w:trHeight w:val="1055" w:hRule="atLeast"/>
        </w:trPr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主要参与媒体账号或个人账号名称及粉丝量</w:t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方正书宋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参与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  <w:t>Xi moments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账号，粉丝量约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万</w:t>
            </w:r>
          </w:p>
        </w:tc>
      </w:tr>
      <w:tr>
        <w:trPr>
          <w:trHeight w:val="90" w:hRule="atLeast"/>
        </w:trPr>
        <w:tc>
          <w:tcPr>
            <w:tcW w:w="10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被推荐人事迹简介：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媒体格局深刻变革、国际传播任务日益艰巨的新时代，中国日报社摄影记者冯永斌同志以其近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如一日的坚守、卓越的业务能力、开拓创新的锐气和崇高的职业精神，在新闻战线特别是时政与国际传播领域作出了突出贡献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一、 坚守初心，锻造过硬政治与业务本领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​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冯永斌同志自</w:t>
            </w:r>
            <w:r>
              <w:rPr>
                <w:rFonts w:eastAsia="仿宋" w:cs="仿宋" w:ascii="仿宋" w:hAnsi="仿宋"/>
                <w:sz w:val="24"/>
                <w:szCs w:val="24"/>
              </w:rPr>
              <w:t>200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加入中国日报社以来，始终坚守新闻工作者的初心使命。他深刻认识到，作为国家英文媒体的摄影记者，必须具备极高的政治觉悟和党性意识。他自觉深入学习习近平新时代中国特色社会主义思想，不断提升政治站位，将加强政治思想水平和党性意识视为做好国际传播工作的生命线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担任摄影记者起，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广泛参与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度报道和突发新闻拍摄的重任。其采访足迹遍布国内外重大事件现场：连续十六年报道全国两会，亲历四次天安门阅兵及朱日和阅兵，参与报道“一带一路”高峰论坛、</w:t>
            </w:r>
            <w:r>
              <w:rPr>
                <w:rFonts w:eastAsia="仿宋" w:cs="仿宋" w:ascii="仿宋" w:hAnsi="仿宋"/>
                <w:sz w:val="24"/>
                <w:szCs w:val="24"/>
              </w:rPr>
              <w:t>G20</w:t>
            </w:r>
            <w:r>
              <w:rPr>
                <w:rFonts w:ascii="仿宋" w:hAnsi="仿宋" w:cs="仿宋" w:eastAsia="仿宋"/>
                <w:sz w:val="24"/>
                <w:szCs w:val="24"/>
              </w:rPr>
              <w:t>峰会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PEC</w:t>
            </w:r>
            <w:r>
              <w:rPr>
                <w:rFonts w:ascii="仿宋" w:hAnsi="仿宋" w:cs="仿宋" w:eastAsia="仿宋"/>
                <w:sz w:val="24"/>
                <w:szCs w:val="24"/>
              </w:rPr>
              <w:t>峰会等一系列顶级国际会议，记录北京奥运会、平昌冬奥会等体育盛事，拍摄过数百位来访的外国元首政要。这份厚重的经历，铸就了他对新闻瞬间超凡的把握能力。他秉持“决定性瞬间”理论，更善于捕捉“精彩的细节”，通过细腻的观察和精准的抓拍，使作品兼具新闻性、艺术性和思想性，人物刻画生动传神，事件呈现深刻有力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二、 攻坚克难，彰显改革开拓与创新精神​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媒体深度融合与转型的大潮中，冯永斌同志绝非旁观者，而是积极的实践者和开拓者。他不满足于完成日常报道任务，更勇于探索新闻摄影在新媒体环境下的表达方式与传播路径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eastAsia="zh-CN"/>
              </w:rPr>
              <w:t>（一）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内容创新与深度挖掘：</w:t>
            </w:r>
            <w:r>
              <w:rPr>
                <w:rFonts w:ascii="仿宋" w:hAnsi="仿宋" w:cs="仿宋" w:eastAsia="仿宋"/>
                <w:sz w:val="24"/>
                <w:szCs w:val="24"/>
              </w:rPr>
              <w:t>他敏锐地意识到，单纯的记录已不足以满足国际传播的深层次需求。他主动策划并深入完成《探访最后的麻风病村》、《城中村里的白血病儿童》、《“工人大学”肖像》等多个专题图片报道，将镜头对准社会深层议题，以人文关怀视角讲述中国故事，展现了新闻摄影的深度和温度，突破了传统时政摄影的边界。他参与编辑“动感亚洲”新闻摄影比赛画册的选图、翻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校对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等全过程</w:t>
            </w:r>
            <w:r>
              <w:rPr>
                <w:rFonts w:ascii="仿宋" w:hAnsi="仿宋" w:cs="仿宋" w:eastAsia="仿宋"/>
                <w:sz w:val="24"/>
                <w:szCs w:val="24"/>
              </w:rPr>
              <w:t>，锻炼了国际视野下的编辑思维和策划能力，这是从记者到复合型传媒人才的重要转型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eastAsia="zh-CN"/>
              </w:rPr>
              <w:t>（二）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传播效能与社会影响：</w:t>
            </w:r>
            <w:r>
              <w:rPr>
                <w:rFonts w:ascii="仿宋" w:hAnsi="仿宋" w:cs="仿宋" w:eastAsia="仿宋"/>
                <w:sz w:val="24"/>
                <w:szCs w:val="24"/>
              </w:rPr>
              <w:t>他深知“传得开、叫得响”是衡量国际传播效果的关键。其作品不仅见于《中国日报》报系，更通过亚洲新闻图片网及国际通讯社平台广泛传播，被海外数十家媒体转载，有效影响了国际舆论。例如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01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拍摄的国际天文学联合会大会开幕式上领导人温馨谦逊的瞬间，因其独特的视角和及时的抓拍，成为独家精品，获头版刊登并引发国际媒体关注，实现了正面中国形象的有效传播。他积极参与报社推出的“年度国际传播图片”策划，致力于将优秀新闻图片汇编成“影像年鉴”，为“行进中的中国”积累年度视觉记忆，这是对新闻产品形态和留存价值的创新性探索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eastAsia="zh-CN"/>
              </w:rPr>
              <w:t>（三）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应急报道与使命担当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他</w:t>
            </w:r>
            <w:r>
              <w:rPr>
                <w:rFonts w:ascii="仿宋" w:hAnsi="仿宋" w:cs="仿宋" w:eastAsia="仿宋"/>
                <w:sz w:val="24"/>
                <w:szCs w:val="24"/>
              </w:rPr>
              <w:t>二十多次深入新疆、西藏及川甘青藏区，更在黑龙江鹤岗矿难、新疆风雪灾、甘肃舟曲泥石流、四川芦山地震、云南鲁甸地震、“东方之星”沉没等重大突发事件中，总是冲锋在前，第一时间抵达现场。在芦山地震中，他克服艰难险阻，成为最先到达震中的央媒记者之一，在极端条件下高效传回大量高质量图片，圆满完成任务，被报社评为“抗震救灾新闻报道先进个人”。这种在急难险重任务面前的担当与卓越表现，是其攻坚克难精神的最直接体现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三、 践行“四力”，品德高尚赢得广泛赞誉​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冯永斌同志是践行“脚力、眼力、脑力、笔力”的模范。他的足迹遍布重大新闻现场、边疆地区、灾难一线；他的眼光犀利，总能发现最具代表性的细节；他的思考深入，善于策划并挖掘深度；他的技艺精湛，作品具有强大的视觉冲击力和传播力。他爱岗敬业，近二十年专注一事，将青春奉献给新闻摄影事业；他实干担当，面对危险和困难从不退缩；他清正廉洁，恪守新闻工作者职业道德准则，维护了新闻工作的严肃性和纯洁性；他品行高尚，待人真诚，乐于协作，在团队中口碑极佳。他的工作得到了组织的高度认可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获评</w:t>
            </w:r>
            <w:r>
              <w:rPr>
                <w:rFonts w:ascii="仿宋" w:hAnsi="仿宋" w:cs="仿宋" w:eastAsia="仿宋"/>
                <w:sz w:val="24"/>
                <w:szCs w:val="24"/>
              </w:rPr>
              <w:t>主任记者（副高）职称，并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荣获中国新闻奖一等奖，这是对其业务本领和职业贡献的最高肯定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所述，冯永斌同志政治坚定、业务精湛、开拓创新、作风优良、贡献突出。他不仅在新闻采编业务上本领高强，创作了大量具有广泛社会影响和国际传播效果的精品力作，更在媒体转型实践中展现了强烈的改革开拓精神和攻坚克难勇气，自觉履行社会责任，是新时期新闻工作者的优秀代表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方正书宋_GBK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宋体;方正书宋_GBK" w:eastAsia="楷体_GB2312;楷体"/>
                <w:color w:val="000000"/>
                <w:sz w:val="32"/>
                <w:szCs w:val="32"/>
              </w:rPr>
              <w:t>（</w:t>
            </w:r>
            <w:r>
              <w:rPr>
                <w:rFonts w:eastAsia="楷体_GB2312;楷体" w:cs="宋体;方正书宋_GBK" w:ascii="楷体_GB2312;楷体" w:hAnsi="楷体_GB2312;楷体"/>
                <w:color w:val="000000"/>
                <w:sz w:val="32"/>
                <w:szCs w:val="32"/>
              </w:rPr>
              <w:t>1500</w:t>
            </w:r>
            <w:r>
              <w:rPr>
                <w:rFonts w:ascii="楷体_GB2312;楷体" w:hAnsi="楷体_GB2312;楷体" w:cs="宋体;方正书宋_GBK" w:eastAsia="楷体_GB2312;楷体"/>
                <w:color w:val="000000"/>
                <w:sz w:val="32"/>
                <w:szCs w:val="32"/>
              </w:rPr>
              <w:t>字以内，可另附页）</w:t>
            </w:r>
          </w:p>
        </w:tc>
      </w:tr>
      <w:tr>
        <w:trPr>
          <w:trHeight w:val="2649" w:hRule="atLeast"/>
        </w:trPr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所在单位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20</w:t>
            </w: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25</w:t>
            </w: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年  月  日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军委政治工作部</w:t>
            </w: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/</w:t>
            </w: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省级记协</w:t>
            </w: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专业记协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20</w:t>
            </w: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25</w:t>
            </w: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年  月  日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省级党委宣传部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20</w:t>
            </w:r>
            <w:r>
              <w:rPr>
                <w:rFonts w:eastAsia="仿宋_GB2312;仿宋" w:cs="宋体;方正书宋_GBK" w:ascii="仿宋_GB2312;仿宋" w:hAnsi="仿宋_GB2312;仿宋"/>
                <w:color w:val="000000"/>
                <w:sz w:val="32"/>
                <w:szCs w:val="32"/>
              </w:rPr>
              <w:t>25</w:t>
            </w:r>
            <w:r>
              <w:rPr>
                <w:rFonts w:ascii="仿宋_GB2312;仿宋" w:hAnsi="仿宋_GB2312;仿宋" w:cs="宋体;方正书宋_GBK" w:eastAsia="仿宋_GB2312;仿宋"/>
                <w:color w:val="000000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right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righ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eastAsia="黑体"/>
          <w:sz w:val="24"/>
          <w:szCs w:val="24"/>
        </w:rPr>
        <w:t>中国记协</w:t>
      </w:r>
      <w:r>
        <w:rPr>
          <w:rFonts w:eastAsia="黑体" w:ascii="黑体" w:hAnsi="黑体"/>
          <w:sz w:val="24"/>
          <w:szCs w:val="24"/>
        </w:rPr>
        <w:t>202</w:t>
      </w:r>
      <w:r>
        <w:rPr>
          <w:rFonts w:eastAsia="黑体" w:ascii="黑体" w:hAnsi="黑体"/>
          <w:sz w:val="24"/>
          <w:szCs w:val="24"/>
        </w:rPr>
        <w:t>5</w:t>
      </w:r>
      <w:r>
        <w:rPr>
          <w:rFonts w:ascii="黑体" w:hAnsi="黑体" w:eastAsia="黑体"/>
          <w:sz w:val="24"/>
          <w:szCs w:val="24"/>
        </w:rPr>
        <w:t>年统一印制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推荐单位联系人：           联系人手机：</w:t>
      </w:r>
    </w:p>
    <w:sectPr>
      <w:footerReference w:type="default" r:id="rId2"/>
      <w:type w:val="nextPage"/>
      <w:pgSz w:w="11906" w:h="16838"/>
      <w:pgMar w:left="1531" w:right="1531" w:gutter="0" w:header="0" w:top="2098" w:footer="958" w:bottom="19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楷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4:06:00Z</dcterms:created>
  <dc:creator>INTSIG</dc:creator>
  <dc:description>Intsig Word Converter</dc:description>
  <dc:language>en-US</dc:language>
  <cp:lastModifiedBy>邹霞书（zouxiashu）</cp:lastModifiedBy>
  <cp:lastPrinted>2025-09-17T09:49:00Z</cp:lastPrinted>
  <dcterms:modified xsi:type="dcterms:W3CDTF">2025-09-17T09:49:38Z</dcterms:modified>
  <cp:revision>3</cp:revision>
  <dc:subject/>
  <dc:title>wordbuil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182A2F9CFC9F1AFD4C06807D848D1_43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2YyYTNmYWJmYzYyNzBiZjdkYzZlN2RjMjI1YzRlMjEiLCJ1c2VySWQiOiI0MjMwOTMxOTEifQ==</vt:lpwstr>
  </property>
  <property fmtid="{D5CDD505-2E9C-101B-9397-08002B2CF9AE}" pid="5" name="commondata">
    <vt:lpwstr>commondata</vt:lpwstr>
  </property>
</Properties>
</file>